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1257300" cy="946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OWN OF LE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EETING NOTICE</w:t>
      </w:r>
    </w:p>
    <w:p>
      <w:pPr>
        <w:pStyle w:val="Normal"/>
        <w:rPr>
          <w:dstrike/>
          <w:outline/>
          <w:sz w:val="40"/>
          <w:szCs w:val="40"/>
        </w:rPr>
      </w:pPr>
      <w:r>
        <w:rPr>
          <w:dstrike/>
          <w:outline/>
          <w:sz w:val="40"/>
          <w:szCs w:val="40"/>
        </w:rPr>
        <w:t>___________________________________________</w:t>
      </w:r>
    </w:p>
    <w:p>
      <w:pPr>
        <w:pStyle w:val="Normal"/>
        <w:rPr/>
      </w:pPr>
      <w:r>
        <w:rPr>
          <w:b/>
          <w:sz w:val="28"/>
          <w:szCs w:val="32"/>
        </w:rPr>
        <w:t>ORGANIZATIONAL MEETING</w:t>
      </w:r>
      <w:r>
        <w:rPr>
          <w:sz w:val="28"/>
          <w:szCs w:val="32"/>
        </w:rPr>
        <w:tab/>
        <w:tab/>
        <w:tab/>
        <w:t>LEE TOWN HALL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TUESDAY, January 09, 2018              5808 STOKES LEE CENTER RD. </w:t>
      </w:r>
    </w:p>
    <w:p>
      <w:pPr>
        <w:pStyle w:val="Normal"/>
        <w:rPr/>
      </w:pPr>
      <w:r>
        <w:rPr>
          <w:sz w:val="28"/>
          <w:szCs w:val="32"/>
        </w:rPr>
        <w:t xml:space="preserve">Following Regular Meeting </w:t>
        <w:tab/>
        <w:tab/>
        <w:tab/>
        <w:t>LEE CENTER, NY  13363</w:t>
      </w:r>
    </w:p>
    <w:p>
      <w:pPr>
        <w:pStyle w:val="Normal"/>
        <w:rPr>
          <w:dstrike/>
          <w:outline/>
          <w:sz w:val="40"/>
          <w:szCs w:val="40"/>
        </w:rPr>
      </w:pPr>
      <w:r>
        <w:rPr>
          <w:dstrike/>
          <w:outline/>
          <w:sz w:val="40"/>
          <w:szCs w:val="40"/>
        </w:rPr>
        <w:t>___________________________________________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dstrike/>
          <w:outline/>
          <w:sz w:val="28"/>
          <w:szCs w:val="28"/>
        </w:rPr>
      </w:pPr>
      <w:r>
        <w:rPr>
          <w:rFonts w:cs="Arial" w:ascii="Arial" w:hAnsi="Arial"/>
          <w:b/>
          <w:bCs/>
          <w:dstrike/>
          <w:outline/>
          <w:sz w:val="28"/>
          <w:szCs w:val="28"/>
        </w:rPr>
      </w:r>
    </w:p>
    <w:p>
      <w:pPr>
        <w:pStyle w:val="Normal"/>
        <w:ind w:left="2880" w:firstLine="720"/>
        <w:rPr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GENDA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) CALL TO ORD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iCs/>
        </w:rPr>
      </w:pPr>
      <w:r>
        <w:rPr>
          <w:rFonts w:eastAsia="Arial" w:cs="Arial" w:ascii="Arial" w:hAnsi="Arial"/>
          <w:b/>
          <w:iCs/>
          <w:sz w:val="22"/>
          <w:szCs w:val="22"/>
          <w:u w:val="single"/>
        </w:rPr>
        <w:t xml:space="preserve">    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Motion to join “Association of Towns” 2018 dues $1000 (no increase)</w:t>
      </w:r>
    </w:p>
    <w:p>
      <w:pPr>
        <w:pStyle w:val="Normal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Motion to continue with “Carefree Lawn Service” 2018 price of $645 (no increase)</w:t>
      </w:r>
    </w:p>
    <w:p>
      <w:pPr>
        <w:pStyle w:val="Normal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2018 Contract with Rome Humane Society revisions are requested to be considered by the Board from the Dog Control Officer prior to accepting agreement.  Rate is still $250 per dog for 2018.  (no increase)</w:t>
      </w:r>
    </w:p>
    <w:p>
      <w:pPr>
        <w:pStyle w:val="Normal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Motion to accept current policies:</w:t>
      </w:r>
    </w:p>
    <w:p>
      <w:pPr>
        <w:pStyle w:val="Normal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Procurement Policy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Ethics Code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Workplace Violence Policy Statement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Indemnification Agreement</w:t>
      </w:r>
    </w:p>
    <w:p>
      <w:pPr>
        <w:pStyle w:val="Normal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Motion for mileage reimbursement:  currently .535 cents/mile; IRS for 2018 increases by 1 cent; sets rate at .545 cents/mile.</w:t>
      </w:r>
    </w:p>
    <w:p>
      <w:pPr>
        <w:pStyle w:val="Normal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360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6.  Motion required by Unified Court System:</w:t>
      </w:r>
    </w:p>
    <w:p>
      <w:pPr>
        <w:pStyle w:val="Normal"/>
        <w:ind w:left="360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 xml:space="preserve">“To approve the blanket undertaking bond covering all Town employees </w:t>
      </w:r>
    </w:p>
    <w:p>
      <w:pPr>
        <w:pStyle w:val="Normal"/>
        <w:ind w:left="360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 xml:space="preserve">  as required by Section 25 of the Town Law; and that Town Justices are </w:t>
      </w:r>
    </w:p>
    <w:p>
      <w:pPr>
        <w:pStyle w:val="Normal"/>
        <w:ind w:left="360" w:hanging="0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</w:t>
      </w:r>
      <w:r>
        <w:rPr>
          <w:rFonts w:cs="Tahoma" w:ascii="Tahoma" w:hAnsi="Tahoma"/>
          <w:iCs/>
        </w:rPr>
        <w:tab/>
        <w:t xml:space="preserve">  specifically covered under said Blanket Undertaking as required by </w:t>
      </w:r>
    </w:p>
    <w:p>
      <w:pPr>
        <w:pStyle w:val="Normal"/>
        <w:ind w:left="360" w:hanging="0"/>
        <w:rPr/>
      </w:pPr>
      <w:r>
        <w:rPr>
          <w:rFonts w:cs="Tahoma" w:ascii="Tahoma" w:hAnsi="Tahoma"/>
          <w:iCs/>
        </w:rPr>
        <w:tab/>
        <w:t xml:space="preserve">  Public Officers Law, Section 11(2).”</w:t>
      </w:r>
    </w:p>
    <w:p>
      <w:pPr>
        <w:pStyle w:val="Normal"/>
        <w:ind w:left="360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 xml:space="preserve">7.  Motion for the following appointments for a (4) four year period beginning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01/01/2018 and expiring 12/31/2021, unless otherwise state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Appoint Kathy Buhler Head Assessor for one year (exp. 12/31/18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anks – Community Ban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ewspaper- Rome Sentinel</w:t>
      </w:r>
    </w:p>
    <w:p>
      <w:pPr>
        <w:pStyle w:val="Normal"/>
        <w:rPr/>
      </w:pPr>
      <w:r>
        <w:rPr>
          <w:rFonts w:cs="Tahoma" w:ascii="Tahoma" w:hAnsi="Tahoma"/>
        </w:rPr>
        <w:t>Meeting Date – Second Tuesday of each month at 7:00 PM in the Town Hal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Town Attorney – David Rapke Esq.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oning Officer – Ivan Pritchar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puty Supervisor - Eileen Urtz</w:t>
      </w:r>
    </w:p>
    <w:p>
      <w:pPr>
        <w:pStyle w:val="Normal"/>
        <w:rPr/>
      </w:pPr>
      <w:r>
        <w:rPr>
          <w:rFonts w:cs="Tahoma" w:ascii="Tahoma" w:hAnsi="Tahoma"/>
        </w:rPr>
        <w:t>Deputy Town Clerk – JoAnne (TJ) Phist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g Control Officer – Ann Marie Dola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nstable – Regular Work – Linda Russell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ingo Inspector – Linda Russell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ater Superintendent – Debora Finster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 xml:space="preserve">Water Supervisor – </w:t>
      </w:r>
      <w:r>
        <w:rPr>
          <w:rFonts w:cs="Tahoma" w:ascii="Tahoma" w:hAnsi="Tahoma"/>
          <w:color w:val="FF0000"/>
        </w:rPr>
        <w:t>Vaca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ater Laborer – Neil Sestito 11/09/16 – 12/31/2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udget Director – John Urt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OCO – John Urt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wn Engineer – hired by contrac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cretary of Planning Board/ZBA – Judy Tallarin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urt Clerk – Melissa Hanba (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puty Court Clerk - Jerilyn Pug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wn Historian – Vernie Pritchar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ccountant – Business Consultants of America (Mike Palinski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uilding Codes Inspector – Vito Piemon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uilding Activities Coordinator – Peter Mai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Recommendations submitted by the PB &amp; ZBA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ember Planning Board – Dennis Sexton, exp. 202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ember Zoning Board – Ryckman Campbell, exp. 202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air Planning Board – 1 year – John McMahon, exp. 12/31/1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ice Chair Planning Board - 1 year – Amanda Grimm, exp. 12/31/1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air Zoning Board – 1 year – Paul Phister, exp. 12/31/1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ice Chair Zoning Board – 1 year – Ryckman Campbell, exp. 12/31/1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Newly Elected – Terms Active (Informational Only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pervisor – John Urtz - 01/01/18 – 12/31/2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uncilman – Karl Matt – 01/01/18 – 12/31/2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uncilman – Josh Szyper – 01/01/18 – 12/31/2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wn Clerk – Sharon Mortis – 01/01/18 – 12/31/2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ighway Superintendent – William Baker – 01/01/18 – 12/31/2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ssessor – George Blanchard – 01/01/18 – 12/31/2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ax Collector – Christine Casadei – 01/01/18 – 12/31/2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wn Justice – Sharon Merrill – 01/01/18 – 12/31/2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wn Justice – Dan Furney – 01/01/18 – 12/31/2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Still </w:t>
      </w:r>
      <w:r>
        <w:rPr>
          <w:rFonts w:cs="Tahoma" w:ascii="Tahoma" w:hAnsi="Tahoma"/>
          <w:color w:val="FF0000"/>
        </w:rPr>
        <w:t>vacant position</w:t>
      </w:r>
      <w:r>
        <w:rPr>
          <w:rFonts w:cs="Tahoma" w:ascii="Tahoma" w:hAnsi="Tahoma"/>
        </w:rPr>
        <w:t xml:space="preserve"> for 1 BAR memb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NUAL REPOR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view annual report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des Officer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Zoning Officer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own Clerk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ax Collector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urt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ater Depart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Motion to accept annual report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6) MOTION FOR ADJOURNMENT</w:t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ahoma" w:hAnsi="Tahoma" w:eastAsia="Times New Roman" w:cs="Tahom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Times New Roman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2z1">
    <w:name w:val="WW8Num32z1"/>
    <w:qFormat/>
    <w:rPr>
      <w:rFonts w:ascii="Tahoma" w:hAnsi="Tahoma" w:eastAsia="Times New Roman" w:cs="Tahom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eastAsia="Times New Roman" w:cs="Tahoma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1T00:16:00Z</dcterms:created>
  <dc:creator>Sharon Mortis</dc:creator>
  <dc:description/>
  <cp:keywords/>
  <dc:language>en-US</dc:language>
  <cp:lastModifiedBy>Sharon Mortis</cp:lastModifiedBy>
  <cp:lastPrinted>2013-12-19T11:27:00Z</cp:lastPrinted>
  <dcterms:modified xsi:type="dcterms:W3CDTF">2018-01-04T19:10:00Z</dcterms:modified>
  <cp:revision>14</cp:revision>
  <dc:subject/>
  <dc:title>Town of Lee</dc:title>
</cp:coreProperties>
</file>